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454025</wp:posOffset>
                </wp:positionV>
                <wp:extent cx="473710" cy="7765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7765560"/>
                          <a:chOff x="0" y="0"/>
                          <a:chExt cx="473760" cy="7765560"/>
                        </a:xfrm>
                      </wpg:grpSpPr>
                      <wps:wsp>
                        <wps:cNvSpPr/>
                        <wps:spPr>
                          <a:xfrm>
                            <a:off x="187920" y="0"/>
                            <a:ext cx="0" cy="776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835320"/>
                            <a:ext cx="47376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-35.75pt;width:37.3pt;height:611.4pt" coordorigin="7073,-715" coordsize="746,12228">
                <v:line id="shape_0" from="7369,-715" to="7369,1151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73;top:10049;width:745;height:10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96"/>
          <w:szCs w:val="96"/>
        </w:rPr>
        <w:t xml:space="preserve"> </w:t>
      </w:r>
      <w:r>
        <w:rPr>
          <w:rFonts w:eastAsia="Webdings" w:cs="Webdings" w:ascii="Webdings" w:hAnsi="Webdings"/>
          <w:sz w:val="96"/>
          <w:szCs w:val="96"/>
        </w:rPr>
        <w:t></w:t>
      </w:r>
      <w:r>
        <w:rPr>
          <w:rFonts w:cs="Comic Sans MS" w:ascii="Comic Sans MS" w:hAnsi="Comic Sans MS"/>
          <w:sz w:val="48"/>
          <w:szCs w:val="48"/>
        </w:rPr>
        <w:t>Homework</w:t>
        <w:tab/>
        <w:tab/>
      </w:r>
      <w:r>
        <w:rPr>
          <w:rFonts w:eastAsia="Wingdings" w:cs="Wingdings" w:ascii="Wingdings" w:hAnsi="Wingdings"/>
          <w:sz w:val="56"/>
          <w:szCs w:val="56"/>
        </w:rPr>
        <w:t></w:t>
      </w:r>
      <w:r>
        <w:rPr>
          <w:rFonts w:cs="Arial" w:ascii="Comic Sans MS" w:hAnsi="Comic Sans MS"/>
        </w:rPr>
        <w:t>30mins approx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P5b Vectors and Equations of Motio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PACE FOR REFLECTION</w:t>
      </w:r>
    </w:p>
    <w:p>
      <w:pPr>
        <w:pStyle w:val="Normal"/>
        <w:spacing w:before="0" w:after="240"/>
        <w:jc w:val="center"/>
        <w:rPr>
          <w:rFonts w:ascii="Comic Sans MS" w:hAnsi="Comic Sans MS" w:cs="Arial"/>
          <w:b/>
          <w:b/>
          <w:sz w:val="36"/>
          <w:szCs w:val="36"/>
          <w:u w:val="single"/>
        </w:rPr>
      </w:pPr>
      <w:r>
        <w:rPr>
          <w:rFonts w:cs="Arial" w:ascii="Comic Sans MS" w:hAnsi="Comic Sans MS"/>
          <w:b/>
          <w:sz w:val="36"/>
          <w:szCs w:val="36"/>
          <w:u w:val="single"/>
        </w:rPr>
        <w:t>Resultant Forces</w:t>
      </w:r>
    </w:p>
    <w:p>
      <w:pPr>
        <w:pStyle w:val="Normal"/>
        <w:spacing w:before="240" w:after="0"/>
        <w:ind w:left="567" w:hanging="0"/>
        <w:rPr/>
      </w:pPr>
      <w:r>
        <w:rPr>
          <w:rFonts w:cs="Arial" w:ascii="Comic Sans MS" w:hAnsi="Comic Sans MS"/>
        </w:rPr>
        <w:t>For each question calculate:</w:t>
        <w:br/>
        <w:tab/>
        <w:tab/>
        <w:t>a) Calculate the resultant force X</w:t>
        <w:br/>
        <w:tab/>
        <w:tab/>
        <w:t>b) Calculate the resultant angle θ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20650</wp:posOffset>
                </wp:positionV>
                <wp:extent cx="1762125" cy="982980"/>
                <wp:effectExtent l="0" t="10795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983160"/>
                          <a:chOff x="0" y="0"/>
                          <a:chExt cx="1762200" cy="983160"/>
                        </a:xfrm>
                      </wpg:grpSpPr>
                      <wps:wsp>
                        <wps:cNvSpPr txBox="1"/>
                        <wps:spPr>
                          <a:xfrm>
                            <a:off x="0" y="307440"/>
                            <a:ext cx="4165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749880"/>
                            <a:ext cx="3758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8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864800">
                            <a:off x="1378800" y="5839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539280"/>
                            <a:ext cx="25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0" y="0"/>
                            <a:ext cx="1438200" cy="7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8200" cy="71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38200" cy="71892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9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0" y="7167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7840"/>
                                <a:ext cx="89640" cy="89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960" y="295200"/>
                                <a:ext cx="88200" cy="4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8600" y="73800"/>
                              <a:ext cx="28080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9.5pt;width:138.75pt;height:77.4pt" coordorigin="533,190" coordsize="2775,15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3;top:674;width:65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371;width:59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8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04;top:1110;width:162;height:181;flip:x;mso-wrap-style:none;v-text-anchor:middle;rotation:29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369;top:1039;width:39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3;top:190;width:2265;height:1132">
                  <v:group id="shape_0" style="position:absolute;left:1043;top:190;width:2265;height:1132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1043;top:190;width:2264;height:1131;mso-wrap-style:none;v-text-anchor:middle" type="_x0000_t6">
                      <v:fill o:detectmouseclick="t" on="false"/>
                      <v:stroke color="black" weight="12600" joinstyle="miter" endcap="flat"/>
                      <w10:wrap type="none"/>
                    </v:shape>
                    <v:line id="shape_0" from="1043,650" to="1043,791" stroked="t" o:allowincell="f" style="position:absolute">
                      <v:stroke color="black" weight="12600" endarrow="open" endarrowwidth="wide" endarrowlength="long" joinstyle="miter" endcap="flat"/>
                      <v:fill o:detectmouseclick="t" on="false"/>
                      <w10:wrap type="none"/>
                    </v:line>
                    <v:line id="shape_0" from="1973,1319" to="2114,1319" stroked="t" o:allowincell="f" style="position:absolute">
                      <v:stroke color="black" weight="12600" endarrow="open" endarrowwidth="wide" endarrowlength="long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043;top:1179;width:140;height:140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1971,655" to="2109,722" stroked="t" o:allowincell="f" style="position:absolute">
                      <v:stroke color="black" weight="12600" endarrow="open" endarrowwidth="wide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970;top:306;width:441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spacing w:before="360" w:after="0"/>
        <w:ind w:left="714" w:firstLine="3822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4430</wp:posOffset>
                </wp:positionH>
                <wp:positionV relativeFrom="paragraph">
                  <wp:posOffset>213360</wp:posOffset>
                </wp:positionV>
                <wp:extent cx="1684020" cy="1224280"/>
                <wp:effectExtent l="19685" t="133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224360"/>
                          <a:chOff x="0" y="0"/>
                          <a:chExt cx="1684080" cy="1224360"/>
                        </a:xfrm>
                      </wpg:grpSpPr>
                      <wps:wsp>
                        <wps:cNvSpPr txBox="1"/>
                        <wps:spPr>
                          <a:xfrm>
                            <a:off x="1267560" y="490680"/>
                            <a:ext cx="4165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.5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991080"/>
                            <a:ext cx="4424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.3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4729400">
                            <a:off x="1189080" y="7164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141480"/>
                            <a:ext cx="25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1313640" cy="98928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402480"/>
                            <a:ext cx="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986040"/>
                            <a:ext cx="8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920" y="89712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407160"/>
                            <a:ext cx="81360" cy="5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264240"/>
                            <a:ext cx="2808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16.8pt;width:132.65pt;height:96.4pt" coordorigin="3817,336" coordsize="2653,1928">
                <v:shape id="shape_0" stroked="f" o:allowincell="f" style="position:absolute;left:5814;top:1109;width:65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.5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0;top:1897;width:69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.3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690;top:449;width:162;height:180;flip:x;mso-wrap-style:none;v-text-anchor:middle;rotation:114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483;top:559;width:39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18;top:336;width:2068;height:1557;flip:x;mso-wrap-style:none;v-text-anchor:middle" type="_x0000_t6">
                  <v:fill o:detectmouseclick="t" on="false"/>
                  <v:stroke color="black" weight="12600" joinstyle="miter" endcap="flat"/>
                  <w10:wrap type="none"/>
                </v:shape>
                <v:line id="shape_0" from="5888,970" to="5888,1165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4908,1889" to="5037,1889" stroked="t" o:allowincell="f" style="position:absolute;flip:x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5744;top:1749;width:141;height:141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913,977" to="5040,1070" stroked="t" o:allowincell="f" style="position:absolute;flip:x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21;top:752;width:44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spacing w:before="1200" w:after="0"/>
        <w:ind w:left="714" w:hanging="357"/>
        <w:rPr>
          <w:rFonts w:ascii="Comic Sans MS" w:hAnsi="Comic Sans MS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305</wp:posOffset>
                </wp:positionH>
                <wp:positionV relativeFrom="paragraph">
                  <wp:posOffset>627380</wp:posOffset>
                </wp:positionV>
                <wp:extent cx="1322070" cy="1801495"/>
                <wp:effectExtent l="10795" t="75565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801440"/>
                          <a:chOff x="0" y="0"/>
                          <a:chExt cx="1321920" cy="1801440"/>
                        </a:xfrm>
                      </wpg:grpSpPr>
                      <wps:wsp>
                        <wps:cNvSpPr txBox="1"/>
                        <wps:spPr>
                          <a:xfrm>
                            <a:off x="829440" y="431280"/>
                            <a:ext cx="4928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.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06200">
                            <a:off x="736200" y="139248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1148040"/>
                            <a:ext cx="25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440"/>
                            <a:ext cx="864360" cy="180036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661680"/>
                            <a:ext cx="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786600"/>
                            <a:ext cx="6984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440" y="39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1893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51680"/>
                            <a:ext cx="2808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pt;margin-top:49.4pt;width:104.2pt;height:141.8pt" coordorigin="1042,988" coordsize="2084,2836">
                <v:shape id="shape_0" stroked="f" o:allowincell="f" style="position:absolute;left:2349;top:1667;width:77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.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202;top:3181;width:162;height:181;flip:x;mso-wrap-style:none;v-text-anchor:middle;rotation:328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011;top:2796;width:39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43;top:990;width:1360;height:2834;flip:xy;mso-wrap-style:none;v-text-anchor:middle" type="_x0000_t6">
                  <v:fill o:detectmouseclick="t" on="false"/>
                  <v:stroke color="black" weight="12600" joinstyle="miter" endcap="flat"/>
                  <w10:wrap type="none"/>
                </v:shape>
                <v:line id="shape_0" from="2408,2030" to="2408,2225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1640,2227" to="1749,2473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2264;top:994;width:141;height:141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622,988" to="1919,991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76;top:2172;width:44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0</wp:posOffset>
                </wp:positionH>
                <wp:positionV relativeFrom="paragraph">
                  <wp:posOffset>363855</wp:posOffset>
                </wp:positionV>
                <wp:extent cx="442595" cy="233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8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8.35pt;mso-wrap-distance-left:9.05pt;mso-wrap-distance-right:9.05pt;mso-wrap-distance-top:0pt;mso-wrap-distance-bottom:0pt;margin-top:28.65pt;mso-position-vertical-relative:text;margin-left: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.8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840" w:after="0"/>
        <w:ind w:left="714" w:firstLine="2547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4930</wp:posOffset>
                </wp:positionH>
                <wp:positionV relativeFrom="paragraph">
                  <wp:posOffset>255270</wp:posOffset>
                </wp:positionV>
                <wp:extent cx="810260" cy="1049655"/>
                <wp:effectExtent l="76200" t="15875" r="1651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360" cy="1049760"/>
                          <a:chOff x="0" y="0"/>
                          <a:chExt cx="810360" cy="1049760"/>
                        </a:xfrm>
                      </wpg:grpSpPr>
                      <wps:wsp>
                        <wps:cNvSpPr txBox="1"/>
                        <wps:spPr>
                          <a:xfrm>
                            <a:off x="207720" y="816480"/>
                            <a:ext cx="433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.5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1535000">
                            <a:off x="12600" y="1177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86840"/>
                            <a:ext cx="25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0360" cy="81036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840"/>
                            <a:ext cx="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07840"/>
                            <a:ext cx="50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64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32280"/>
                            <a:ext cx="4968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" y="216360"/>
                            <a:ext cx="158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20.1pt;width:63.8pt;height:82.65pt" coordorigin="4118,402" coordsize="1276,1653">
                <v:shape id="shape_0" stroked="f" o:allowincell="f" style="position:absolute;left:4445;top:1688;width:68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.5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137;top:587;width:162;height:181;flip:x;mso-wrap-style:none;v-text-anchor:middle;rotation:168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146;top:696;width:39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18;top:402;width:1275;height:1275;mso-wrap-style:none;v-text-anchor:middle" type="_x0000_t6">
                  <v:fill o:detectmouseclick="t" on="false"/>
                  <v:stroke color="black" weight="12600" joinstyle="miter" endcap="flat"/>
                  <w10:wrap type="none"/>
                </v:shape>
                <v:line id="shape_0" from="4118,1065" to="4118,1225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4642,1674" to="4721,1674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4118;top:1546;width:141;height:14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641,925" to="4718,1001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699;top:743;width:24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3455</wp:posOffset>
                </wp:positionH>
                <wp:positionV relativeFrom="paragraph">
                  <wp:posOffset>629285</wp:posOffset>
                </wp:positionV>
                <wp:extent cx="416560" cy="265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5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0.9pt;mso-wrap-distance-left:9.05pt;mso-wrap-distance-right:9.05pt;mso-wrap-distance-top:0pt;mso-wrap-distance-bottom:0pt;margin-top:49.55pt;mso-position-vertical-relative:text;margin-left:1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.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440" w:after="600"/>
        <w:ind w:left="1134" w:hanging="142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780</wp:posOffset>
                </wp:positionH>
                <wp:positionV relativeFrom="paragraph">
                  <wp:posOffset>856615</wp:posOffset>
                </wp:positionV>
                <wp:extent cx="2897505" cy="864235"/>
                <wp:effectExtent l="2540" t="825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7640" cy="864360"/>
                          <a:chOff x="0" y="0"/>
                          <a:chExt cx="2897640" cy="864360"/>
                        </a:xfrm>
                      </wpg:grpSpPr>
                      <wps:wsp>
                        <wps:cNvSpPr txBox="1"/>
                        <wps:spPr>
                          <a:xfrm>
                            <a:off x="2481120" y="169560"/>
                            <a:ext cx="4165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.3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631080"/>
                            <a:ext cx="595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3.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7936200">
                            <a:off x="569160" y="455040"/>
                            <a:ext cx="1040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120" y="400680"/>
                            <a:ext cx="25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2376000" cy="59436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201240"/>
                            <a:ext cx="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598320"/>
                            <a:ext cx="1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7440" y="504360"/>
                            <a:ext cx="89640" cy="9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243720"/>
                            <a:ext cx="127080" cy="2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6560"/>
                            <a:ext cx="2808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67.45pt;width:228.15pt;height:68pt" coordorigin="1028,1349" coordsize="4563,1360">
                <v:shape id="shape_0" stroked="f" o:allowincell="f" style="position:absolute;left:4935;top:1616;width:65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.3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6;top:2343;width:93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3.2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924;top:2065;width:163;height:181;flip:x;mso-wrap-style:none;v-text-anchor:middle;rotation:228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044;top:1980;width:39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8;top:1349;width:3741;height:935;flip:x;mso-wrap-style:none;v-text-anchor:middle" type="_x0000_t6">
                  <v:fill o:detectmouseclick="t" on="false"/>
                  <v:stroke color="black" weight="12600" joinstyle="miter" endcap="flat"/>
                  <w10:wrap type="none"/>
                </v:shape>
                <v:line id="shape_0" from="4772,1666" to="4772,1838" stroked="t" o:allowincell="f" style="position:absolute;flip:y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3323,2291" to="3495,2291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4630;top:2143;width:140;height:141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053,1733" to="3252,1779" stroked="t" o:allowincell="f" style="position:absolute;flip:y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80;top:1375;width:44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jc w:val="right"/>
        <w:rPr>
          <w:rFonts w:ascii="Comic Sans MS" w:hAnsi="Comic Sans MS" w:cs="Arial"/>
        </w:rPr>
      </w:pPr>
      <w:r>
        <w:rPr>
          <w:rFonts w:cs="Arial" w:ascii="Comic Sans MS" w:hAnsi="Comic Sans MS"/>
          <w:u w:val="single"/>
        </w:rPr>
        <w:t>Total 30 mark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br w:type="column"/>
      </w:r>
      <w:r>
        <w:rPr>
          <w:rFonts w:eastAsia="Arial" w:cs="Arial" w:ascii="Arial" w:hAnsi="Arial"/>
          <w:sz w:val="96"/>
          <w:szCs w:val="96"/>
        </w:rPr>
        <w:t xml:space="preserve"> </w:t>
      </w:r>
      <w:r>
        <w:rPr>
          <w:rFonts w:eastAsia="Webdings" w:cs="Webdings" w:ascii="Webdings" w:hAnsi="Webdings"/>
          <w:sz w:val="96"/>
          <w:szCs w:val="96"/>
        </w:rPr>
        <w:t></w:t>
      </w:r>
      <w:r>
        <w:rPr>
          <w:rFonts w:cs="Comic Sans MS" w:ascii="Comic Sans MS" w:hAnsi="Comic Sans MS"/>
          <w:sz w:val="48"/>
          <w:szCs w:val="48"/>
        </w:rPr>
        <w:t>Homework</w:t>
        <w:tab/>
        <w:tab/>
      </w:r>
      <w:r>
        <w:rPr>
          <w:rFonts w:eastAsia="Wingdings" w:cs="Wingdings" w:ascii="Wingdings" w:hAnsi="Wingdings"/>
          <w:sz w:val="56"/>
          <w:szCs w:val="56"/>
        </w:rPr>
        <w:t></w:t>
      </w:r>
      <w:r>
        <w:rPr>
          <w:rFonts w:cs="Arial" w:ascii="Comic Sans MS" w:hAnsi="Comic Sans MS"/>
        </w:rPr>
        <w:t>30mins approx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P5b Vectors and Equations of Motio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PACE FOR REFLECTION</w:t>
      </w:r>
    </w:p>
    <w:p>
      <w:pPr>
        <w:pStyle w:val="Normal"/>
        <w:spacing w:before="0" w:after="240"/>
        <w:jc w:val="center"/>
        <w:rPr>
          <w:rFonts w:ascii="Comic Sans MS" w:hAnsi="Comic Sans MS" w:cs="Arial"/>
          <w:b/>
          <w:b/>
          <w:sz w:val="36"/>
          <w:szCs w:val="36"/>
          <w:u w:val="single"/>
        </w:rPr>
      </w:pPr>
      <w:r>
        <w:rPr>
          <w:rFonts w:cs="Arial" w:ascii="Comic Sans MS" w:hAnsi="Comic Sans MS"/>
          <w:b/>
          <w:sz w:val="36"/>
          <w:szCs w:val="36"/>
          <w:u w:val="single"/>
        </w:rPr>
        <w:t>Resultant Forces</w:t>
      </w:r>
    </w:p>
    <w:p>
      <w:pPr>
        <w:pStyle w:val="Normal"/>
        <w:spacing w:before="240" w:after="0"/>
        <w:ind w:left="567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For each question calculate:</w:t>
        <w:br/>
        <w:tab/>
        <w:tab/>
        <w:t>a) Calculate the resultant force X</w:t>
        <w:br/>
        <w:tab/>
        <w:tab/>
        <w:t>b) Calculate the resultant angle θ</w:t>
      </w:r>
    </w:p>
    <w:p>
      <w:pPr>
        <w:pStyle w:val="Normal"/>
        <w:numPr>
          <w:ilvl w:val="0"/>
          <w:numId w:val="1"/>
        </w:numPr>
        <w:spacing w:before="240" w:after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20650</wp:posOffset>
                </wp:positionV>
                <wp:extent cx="1762125" cy="982980"/>
                <wp:effectExtent l="0" t="10795" r="273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983160"/>
                          <a:chOff x="0" y="0"/>
                          <a:chExt cx="1762200" cy="983160"/>
                        </a:xfrm>
                      </wpg:grpSpPr>
                      <wps:wsp>
                        <wps:cNvSpPr txBox="1"/>
                        <wps:spPr>
                          <a:xfrm>
                            <a:off x="0" y="307440"/>
                            <a:ext cx="4165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749880"/>
                            <a:ext cx="3758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8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864800">
                            <a:off x="1378800" y="5839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539280"/>
                            <a:ext cx="25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0" y="0"/>
                            <a:ext cx="1438200" cy="7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8200" cy="71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38200" cy="71892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9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0" y="7167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7840"/>
                                <a:ext cx="89640" cy="89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960" y="295200"/>
                                <a:ext cx="88200" cy="4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8600" y="73800"/>
                              <a:ext cx="28080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9.5pt;width:138.75pt;height:77.4pt" coordorigin="533,190" coordsize="2775,1548">
                <v:shape id="shape_0" stroked="f" o:allowincell="f" style="position:absolute;left:533;top:674;width:65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371;width:59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8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04;top:1110;width:162;height:181;flip:x;mso-wrap-style:none;v-text-anchor:middle;rotation:29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369;top:1039;width:39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3;top:190;width:2265;height:1132">
                  <v:group id="shape_0" style="position:absolute;left:1043;top:190;width:2265;height:1132">
                    <v:shape id="shape_0" stroked="t" o:allowincell="f" style="position:absolute;left:1043;top:190;width:2264;height:1131;mso-wrap-style:none;v-text-anchor:middle" type="_x0000_t6">
                      <v:fill o:detectmouseclick="t" on="false"/>
                      <v:stroke color="black" weight="12600" joinstyle="miter" endcap="flat"/>
                      <w10:wrap type="none"/>
                    </v:shape>
                    <v:line id="shape_0" from="1043,650" to="1043,791" stroked="t" o:allowincell="f" style="position:absolute">
                      <v:stroke color="black" weight="12600" endarrow="open" endarrowwidth="wide" endarrowlength="long" joinstyle="miter" endcap="flat"/>
                      <v:fill o:detectmouseclick="t" on="false"/>
                      <w10:wrap type="none"/>
                    </v:line>
                    <v:line id="shape_0" from="1973,1319" to="2114,1319" stroked="t" o:allowincell="f" style="position:absolute">
                      <v:stroke color="black" weight="12600" endarrow="open" endarrowwidth="wide" endarrowlength="long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043;top:1179;width:140;height:140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1971,655" to="2109,722" stroked="t" o:allowincell="f" style="position:absolute">
                      <v:stroke color="black" weight="12600" endarrow="open" endarrowwidth="wide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970;top:306;width:441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78" w:leader="none"/>
        </w:tabs>
        <w:spacing w:before="360" w:after="0"/>
        <w:ind w:left="4678" w:hanging="36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4430</wp:posOffset>
                </wp:positionH>
                <wp:positionV relativeFrom="paragraph">
                  <wp:posOffset>213360</wp:posOffset>
                </wp:positionV>
                <wp:extent cx="1684020" cy="1224280"/>
                <wp:effectExtent l="19685" t="133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224360"/>
                          <a:chOff x="0" y="0"/>
                          <a:chExt cx="1684080" cy="1224360"/>
                        </a:xfrm>
                      </wpg:grpSpPr>
                      <wps:wsp>
                        <wps:cNvSpPr txBox="1"/>
                        <wps:spPr>
                          <a:xfrm>
                            <a:off x="1267560" y="490680"/>
                            <a:ext cx="4165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.5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991080"/>
                            <a:ext cx="4424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.3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4729400">
                            <a:off x="1189080" y="7164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141480"/>
                            <a:ext cx="25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1313640" cy="98928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402480"/>
                            <a:ext cx="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986040"/>
                            <a:ext cx="8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920" y="89712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407160"/>
                            <a:ext cx="81360" cy="5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264240"/>
                            <a:ext cx="2808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16.8pt;width:132.65pt;height:96.4pt" coordorigin="3817,336" coordsize="2653,1928">
                <v:shape id="shape_0" stroked="f" o:allowincell="f" style="position:absolute;left:5814;top:1109;width:65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.5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0;top:1897;width:69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.3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690;top:449;width:162;height:180;flip:x;mso-wrap-style:none;v-text-anchor:middle;rotation:114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483;top:559;width:39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18;top:336;width:2068;height:1557;flip:x;mso-wrap-style:none;v-text-anchor:middle" type="_x0000_t6">
                  <v:fill o:detectmouseclick="t" on="false"/>
                  <v:stroke color="black" weight="12600" joinstyle="miter" endcap="flat"/>
                  <w10:wrap type="none"/>
                </v:shape>
                <v:line id="shape_0" from="5888,970" to="5888,1165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4908,1889" to="5037,1889" stroked="t" o:allowincell="f" style="position:absolute;flip:x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5744;top:1749;width:141;height:141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913,977" to="5040,1070" stroked="t" o:allowincell="f" style="position:absolute;flip:x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21;top:752;width:44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spacing w:before="1200" w:after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305</wp:posOffset>
                </wp:positionH>
                <wp:positionV relativeFrom="paragraph">
                  <wp:posOffset>627380</wp:posOffset>
                </wp:positionV>
                <wp:extent cx="1322070" cy="1801495"/>
                <wp:effectExtent l="10795" t="75565" r="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801440"/>
                          <a:chOff x="0" y="0"/>
                          <a:chExt cx="1321920" cy="1801440"/>
                        </a:xfrm>
                      </wpg:grpSpPr>
                      <wps:wsp>
                        <wps:cNvSpPr txBox="1"/>
                        <wps:spPr>
                          <a:xfrm>
                            <a:off x="829440" y="431280"/>
                            <a:ext cx="4928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.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06200">
                            <a:off x="736200" y="139248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1148040"/>
                            <a:ext cx="25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440"/>
                            <a:ext cx="864360" cy="180036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661680"/>
                            <a:ext cx="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786600"/>
                            <a:ext cx="6984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440" y="39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1893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51680"/>
                            <a:ext cx="2808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pt;margin-top:49.4pt;width:104.2pt;height:141.8pt" coordorigin="1042,988" coordsize="2084,2836">
                <v:shape id="shape_0" stroked="f" o:allowincell="f" style="position:absolute;left:2349;top:1667;width:77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.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202;top:3181;width:162;height:181;flip:x;mso-wrap-style:none;v-text-anchor:middle;rotation:328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011;top:2796;width:39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43;top:990;width:1360;height:2834;flip:xy;mso-wrap-style:none;v-text-anchor:middle" type="_x0000_t6">
                  <v:fill o:detectmouseclick="t" on="false"/>
                  <v:stroke color="black" weight="12600" joinstyle="miter" endcap="flat"/>
                  <w10:wrap type="none"/>
                </v:shape>
                <v:line id="shape_0" from="2408,2030" to="2408,2225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1640,2227" to="1749,2473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2264;top:994;width:141;height:141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622,988" to="1919,991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76;top:2172;width:44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9950</wp:posOffset>
                </wp:positionH>
                <wp:positionV relativeFrom="paragraph">
                  <wp:posOffset>363855</wp:posOffset>
                </wp:positionV>
                <wp:extent cx="442595" cy="2330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8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8.35pt;mso-wrap-distance-left:9.05pt;mso-wrap-distance-right:9.05pt;mso-wrap-distance-top:0pt;mso-wrap-distance-bottom:0pt;margin-top:28.65pt;mso-position-vertical-relative:text;margin-left: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.8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6" w:leader="none"/>
        </w:tabs>
        <w:spacing w:before="840" w:after="0"/>
        <w:ind w:left="3686" w:hanging="36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4930</wp:posOffset>
                </wp:positionH>
                <wp:positionV relativeFrom="paragraph">
                  <wp:posOffset>255270</wp:posOffset>
                </wp:positionV>
                <wp:extent cx="810260" cy="1049655"/>
                <wp:effectExtent l="76200" t="15875" r="165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360" cy="1049760"/>
                          <a:chOff x="0" y="0"/>
                          <a:chExt cx="810360" cy="1049760"/>
                        </a:xfrm>
                      </wpg:grpSpPr>
                      <wps:wsp>
                        <wps:cNvSpPr txBox="1"/>
                        <wps:spPr>
                          <a:xfrm>
                            <a:off x="207720" y="816480"/>
                            <a:ext cx="433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.5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1535000">
                            <a:off x="12600" y="1177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86840"/>
                            <a:ext cx="25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0360" cy="81036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840"/>
                            <a:ext cx="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07840"/>
                            <a:ext cx="50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64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32280"/>
                            <a:ext cx="4968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" y="216360"/>
                            <a:ext cx="158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20.1pt;width:63.8pt;height:82.65pt" coordorigin="4118,402" coordsize="1276,1653">
                <v:shape id="shape_0" stroked="f" o:allowincell="f" style="position:absolute;left:4445;top:1688;width:68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.5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137;top:587;width:162;height:181;flip:x;mso-wrap-style:none;v-text-anchor:middle;rotation:168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146;top:696;width:39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18;top:402;width:1275;height:1275;mso-wrap-style:none;v-text-anchor:middle" type="_x0000_t6">
                  <v:fill o:detectmouseclick="t" on="false"/>
                  <v:stroke color="black" weight="12600" joinstyle="miter" endcap="flat"/>
                  <w10:wrap type="none"/>
                </v:shape>
                <v:line id="shape_0" from="4118,1065" to="4118,1225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4642,1674" to="4721,1674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4118;top:1546;width:141;height:14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641,925" to="4718,1001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699;top:743;width:24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3455</wp:posOffset>
                </wp:positionH>
                <wp:positionV relativeFrom="paragraph">
                  <wp:posOffset>629285</wp:posOffset>
                </wp:positionV>
                <wp:extent cx="416560" cy="2654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5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0.9pt;mso-wrap-distance-left:9.05pt;mso-wrap-distance-right:9.05pt;mso-wrap-distance-top:0pt;mso-wrap-distance-bottom:0pt;margin-top:49.55pt;mso-position-vertical-relative:text;margin-left:1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.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1440" w:after="60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2780</wp:posOffset>
                </wp:positionH>
                <wp:positionV relativeFrom="paragraph">
                  <wp:posOffset>856615</wp:posOffset>
                </wp:positionV>
                <wp:extent cx="2897505" cy="864235"/>
                <wp:effectExtent l="2540" t="825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7640" cy="864360"/>
                          <a:chOff x="0" y="0"/>
                          <a:chExt cx="2897640" cy="864360"/>
                        </a:xfrm>
                      </wpg:grpSpPr>
                      <wps:wsp>
                        <wps:cNvSpPr txBox="1"/>
                        <wps:spPr>
                          <a:xfrm>
                            <a:off x="2481120" y="169560"/>
                            <a:ext cx="4165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.3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631080"/>
                            <a:ext cx="595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3.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7936200">
                            <a:off x="569160" y="455040"/>
                            <a:ext cx="1040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120" y="400680"/>
                            <a:ext cx="25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2376000" cy="59436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201240"/>
                            <a:ext cx="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598320"/>
                            <a:ext cx="1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7440" y="504360"/>
                            <a:ext cx="89640" cy="9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243720"/>
                            <a:ext cx="127080" cy="2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6560"/>
                            <a:ext cx="2808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67.45pt;width:228.15pt;height:68pt" coordorigin="1028,1349" coordsize="4563,1360">
                <v:shape id="shape_0" stroked="f" o:allowincell="f" style="position:absolute;left:4935;top:1616;width:65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.3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6;top:2343;width:93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3.2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924;top:2065;width:163;height:181;flip:x;mso-wrap-style:none;v-text-anchor:middle;rotation:228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044;top:1980;width:39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8;top:1349;width:3741;height:935;flip:x;mso-wrap-style:none;v-text-anchor:middle" type="_x0000_t6">
                  <v:fill o:detectmouseclick="t" on="false"/>
                  <v:stroke color="black" weight="12600" joinstyle="miter" endcap="flat"/>
                  <w10:wrap type="none"/>
                </v:shape>
                <v:line id="shape_0" from="4772,1666" to="4772,1838" stroked="t" o:allowincell="f" style="position:absolute;flip:y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3323,2291" to="3495,2291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4630;top:2143;width:140;height:141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053,1733" to="3252,1779" stroked="t" o:allowincell="f" style="position:absolute;flip:y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80;top:1375;width:44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jc w:val="right"/>
        <w:rPr/>
      </w:pPr>
      <w:r>
        <w:rPr>
          <w:rFonts w:cs="Arial" w:ascii="Comic Sans MS" w:hAnsi="Comic Sans MS"/>
          <w:u w:val="single"/>
        </w:rPr>
        <w:t>Total 30 marks</w:t>
      </w:r>
    </w:p>
    <w:sectPr>
      <w:footerReference w:type="default" r:id="rId4"/>
      <w:type w:val="nextPage"/>
      <w:pgSz w:orient="landscape" w:w="15840" w:h="12240"/>
      <w:pgMar w:left="567" w:right="531" w:gutter="0" w:header="0" w:top="709" w:footer="284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© 2010 James Ferguson</w:t>
      <w:tab/>
      <w:tab/>
      <w:tab/>
      <w:t>© 2010 James Fergu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6"/>
      <w:szCs w:val="3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54:00Z</dcterms:created>
  <dc:creator>Fergusonj</dc:creator>
  <dc:description/>
  <cp:keywords/>
  <dc:language>en-US</dc:language>
  <cp:lastModifiedBy>Neil Adams</cp:lastModifiedBy>
  <cp:lastPrinted>2007-08-06T14:43:00Z</cp:lastPrinted>
  <dcterms:modified xsi:type="dcterms:W3CDTF">2010-09-24T12:54:00Z</dcterms:modified>
  <cp:revision>2</cp:revision>
  <dc:subject/>
  <dc:title>Can-Do Task</dc:title>
</cp:coreProperties>
</file>